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13"/>
        <w:gridCol w:w="793"/>
        <w:gridCol w:w="6084"/>
      </w:tblGrid>
      <w:tr>
        <w:trPr>
          <w:trHeight w:val="907" w:hRule="atLeast"/>
        </w:trPr>
        <w:tc>
          <w:tcPr>
            <w:tcW w:w="36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3"/>
              <w:ind w:left="288" w:hanging="0"/>
              <w:rPr>
                <w:sz w:val="28"/>
              </w:rPr>
            </w:pPr>
            <w:r>
              <w:rPr>
                <w:sz w:val="28"/>
              </w:rPr>
              <w:t>PROJECT O&amp;M MANUAL:</w:t>
            </w:r>
          </w:p>
          <w:p>
            <w:pPr>
              <w:pStyle w:val="BodyText3"/>
              <w:ind w:left="28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3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601065-0-701</w:t>
            </w:r>
          </w:p>
          <w:p>
            <w:pPr>
              <w:pStyle w:val="BodyText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8" w:hanging="0"/>
              <w:rPr/>
            </w:pPr>
            <w:r>
              <w:rPr>
                <w:sz w:val="28"/>
              </w:rPr>
              <w:t>DATE:</w:t>
            </w:r>
            <w:r>
              <w:rPr>
                <w:b/>
                <w:bCs/>
                <w:sz w:val="28"/>
              </w:rPr>
              <w:t xml:space="preserve"> 9/10/09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8" w:hanging="0"/>
              <w:rPr>
                <w:sz w:val="28"/>
              </w:rPr>
            </w:pPr>
            <w:r>
              <w:rPr>
                <w:sz w:val="28"/>
              </w:rPr>
              <w:t>DISTRIBUTOR: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MJ EQUIPMENT CORPORATION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8" w:hanging="0"/>
              <w:rPr>
                <w:sz w:val="28"/>
              </w:rPr>
            </w:pPr>
            <w:r>
              <w:rPr>
                <w:sz w:val="28"/>
              </w:rPr>
              <w:t>PROJECT NAME:</w:t>
            </w:r>
          </w:p>
          <w:p>
            <w:pPr>
              <w:pStyle w:val="Heading3"/>
              <w:ind w:left="288" w:hanging="0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CITY OF JUPITER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ind w:left="288" w:hanging="0"/>
              <w:rPr>
                <w:sz w:val="28"/>
              </w:rPr>
            </w:pPr>
            <w:r>
              <w:rPr>
                <w:sz w:val="28"/>
              </w:rPr>
              <w:t>PROJECT #: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02505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8" w:hanging="0"/>
              <w:rPr>
                <w:sz w:val="28"/>
              </w:rPr>
            </w:pPr>
            <w:r>
              <w:rPr>
                <w:sz w:val="28"/>
              </w:rPr>
              <w:t>EQUIPMENT: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(3) H2SO4 DOSING SYS. (1) INHIB DOSING SYS. 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3) NaOH DOSING SYS.  (1) POLYMER DOSING SKID SYSTEM.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) DUAL PUMP CTRL PANELS AND TERMINAL BOXES</w:t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16) SPARE PARTS KITS</w:t>
            </w:r>
          </w:p>
          <w:p>
            <w:pPr>
              <w:pStyle w:val="Normal"/>
              <w:ind w:left="31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1) SPARE PARTS PKG PER CHEM SERVICE</w:t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ind w:left="-135" w:hanging="0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 xml:space="preserve"> </w:t>
            </w:r>
            <w:r>
              <w:rPr>
                <w:b/>
                <w:bCs/>
                <w:color w:val="FFFFFF"/>
                <w:sz w:val="52"/>
                <w:shd w:fill="FF9900" w:val="clear"/>
              </w:rPr>
              <w:t>1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INFORMATION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PROMINENT WARRANTY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START-UP &amp; INSTALLATION GUIDELINE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PUMP SELECTION T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TROUBLESHOOTING GUIDELINES</w:t>
            </w:r>
          </w:p>
        </w:tc>
      </w:tr>
      <w:tr>
        <w:trPr>
          <w:trHeight w:val="830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2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2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H2S04 DOSING SYSTEM PUMPS &amp; SKID DRAWING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(4) S2CAHM12090SST2180UDC110C PUMP w/ UNIV CTRL CABLE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DWG. 2007601065-D-200 and –201: (2) P2_S2CA_316SSTh_H2SO4 SKID SYS.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(2) S2CAHM07220SST2180UDC110C PUMP w/ UNIV CTRL CABLE (PERMEATE SVC)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DWG. 2007601065-D-202: (1) P2_S2CA_316SSTh_H2SO4_PERMEATE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DWG. 2007601065-B-400: (3) CUSTOM PP &amp; LEXAN SKID STAND / ENCLOSURES</w:t>
            </w:r>
          </w:p>
        </w:tc>
      </w:tr>
      <w:tr>
        <w:trPr>
          <w:trHeight w:val="952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3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H2S04 DOSING SYSTEMS PIPING COMPONENT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ST. GOBAIN 316SST/PTFE FLEXIBLE TUBING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POLLO 76-100 SERIES SST BALL VALVE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CCUDRAW SST/GLASS CALIBRATION COLUMN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BLACOH SST/PTFE PULSATION DAMPENER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SHCROFT 4-1/2” SST PRESSURE GAUGE &amp; SST ISOLATOR (0-100 PSI)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PROMINENT SST BACK PRESSURE &amp; PRESSURE RELIEF VAL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MUELLER 125-SS SST BASKET STRAINER</w:t>
            </w:r>
          </w:p>
        </w:tc>
      </w:tr>
      <w:tr>
        <w:trPr>
          <w:trHeight w:val="894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4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E INHIBITOR DOSING SYSTEM PUMPS &amp; SKID DRAWING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(2) S1CAH12017PVT2170UDC110C PUMP w/ UNIV CTRL CABLE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DWG. 2007601065-D-203: (1) P2_S1CA_CPVC_SCALE INHIB. SKID SY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4"/>
              </w:rPr>
              <w:t>DWG. 2007601065-B-400: (1) CUSTOM PP &amp; LEXAN SKID STAND / ENCLOSURE</w:t>
            </w:r>
          </w:p>
        </w:tc>
      </w:tr>
      <w:tr>
        <w:trPr>
          <w:trHeight w:val="978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5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SCALE INHIBITOR DOSING SYSTEM PIPING COMPONENT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SAHI TYPE 21 TRU-UNION CPVC BALL VALVE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CCUDRAW PVC CALIBRATION COLUMN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BLACOH CPVC/VITON PULSATION DAMPENER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SHCROFT 4-1/2” SST PRESSURE GAUGE &amp; ZAVODA CPVC ISOLATOR (0-100 PSI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GRIFFCO CPVC BACK PRESSURE &amp; PRESSURE RELIEF VALVE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HAYWARD CPVC BASKET STRAIN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WELD-ON P-724 ADHESIVE/ P-70 PRIMER &amp; SPEARS CPVC/VITON SCH. 80 FTGS</w:t>
            </w:r>
          </w:p>
        </w:tc>
      </w:tr>
      <w:tr>
        <w:trPr>
          <w:trHeight w:val="974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6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NaOH DOSING SYSTEM PUMPS &amp; SKID DRAWING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(2) S2CAHM07220SST2180UDC110C PUMP w/ UNIV CTRL CABLE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DWG. 2007601065-D-204: (1) P2_S2CA_316SSTh_CAUSTIC SKID SYS.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(4) S1CAHM12017SST218OUDC110C PUMP w/ UNIV CTRL CABLE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DWG. 2007601065-D-205 thru –206: (2) P2_S1CA_316SSTh_CAUSTIC SKID SYS.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DWG. 2007601065-B-400: (3) CUSTOM PP &amp; LEXAN SKID STAND / ENCLOSURES</w:t>
            </w:r>
          </w:p>
        </w:tc>
      </w:tr>
      <w:tr>
        <w:trPr>
          <w:trHeight w:val="961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7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NaOH DOSING SYSTEMS PIPING COMPONENT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ST. GOBAIN 316SST/PTFE FLEXIBLE TUBING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POLLO 76-100 SERIES SST BALL VALVE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CCUDRAW SST/GLASS CALIBRATION COLUMN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BLACOH SST/PTFE PULSATION DAMPENER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SHCROFT 4-1/2” SST PRESSURE GAUGE &amp; SST ISOLATOR (0-60 PSI)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PROMINENT SST BACK PRESSURE&amp; PRESSURE RELIEF VAL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MUELLER 125-SS SST BASKET STRAINER</w:t>
            </w:r>
          </w:p>
        </w:tc>
      </w:tr>
      <w:tr>
        <w:trPr>
          <w:trHeight w:val="768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00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8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MER DOSING SYSTEM PUMP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(2) GALA0708PVT400UDC02100 PUMP w/ UNIV CTRL CABLE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DWG. 2007601065-D-207: (1) P2_GALA_PVC_POLYMER SKID SYS.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DWG. 2007601065-B-400: (1) CUSTOM PP &amp; LEXAN SKID STAND / ENCLOSURE</w:t>
            </w:r>
          </w:p>
          <w:p>
            <w:pPr>
              <w:pStyle w:val="Normal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>
          <w:trHeight w:val="1484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9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POLYMER DOSING SYSTEM PIPING COMPONENT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SAHI TYPE 21 TRU-UNION PVC BALL VALVE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CCUDRAW PVC CALIBRATION COLUMN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BLACOH CPVC/VITON PULSATION DAMPENER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ASHCROFT 4-1/2” SST PRESSURE GAUGE &amp; PVC ISOLATOR (0-100 PSI)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PROMINENT PVC BACK PRESSURE &amp; PRESSURE RELIEF VALVES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HAYWARD PVC BASKET STRAIN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WELD-ON P-724 ADHESIVE/ P-70 PRIMER &amp; SPEARS PVC/VITON SCH. 80 FTGS</w:t>
            </w:r>
          </w:p>
        </w:tc>
      </w:tr>
      <w:tr>
        <w:trPr>
          <w:trHeight w:val="1402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10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DRAWINGS</w:t>
            </w:r>
          </w:p>
          <w:p>
            <w:pPr>
              <w:pStyle w:val="Heading1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(DUAL PUMP CONTROL PANEL – REMOTE MOUNTED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7601065-C-300-001: ENCLOSURE &amp; SUB-PANEL LAYOUT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7601065-C-301 (-001 thru –002): WIRING SCHEMATIC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7601065-C -302-001: TERMINAL STRIP DETAILS &amp; INTERCONNECT DIAGRA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7601065-C -303-001: BILL OF MATERIA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TWO PUMP TERMINAL BOX – SKID MOUNTED)</w:t>
            </w:r>
          </w:p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2007601065-C-304-001</w:t>
            </w:r>
          </w:p>
          <w:p>
            <w:pPr>
              <w:pStyle w:val="Normal"/>
              <w:jc w:val="center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trHeight w:val="559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3399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11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PANEL COMPON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4"/>
              </w:rPr>
              <w:t>CONTROL PANEL COMPONENTS</w:t>
            </w:r>
          </w:p>
        </w:tc>
      </w:tr>
      <w:tr>
        <w:trPr>
          <w:trHeight w:val="848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12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PARE PART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Cs/>
                <w:sz w:val="14"/>
              </w:rPr>
              <w:t xml:space="preserve"> </w:t>
            </w:r>
            <w:r>
              <w:rPr>
                <w:bCs/>
                <w:sz w:val="14"/>
              </w:rPr>
              <w:t>(1) SPARE PARTS PKG PER CHEM SERVICE (SEE SPREADSHEET LISTING)</w:t>
            </w:r>
          </w:p>
        </w:tc>
      </w:tr>
      <w:tr>
        <w:trPr>
          <w:trHeight w:val="439" w:hRule="atLeast"/>
        </w:trPr>
        <w:tc>
          <w:tcPr>
            <w:tcW w:w="3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  <w:t>13</w:t>
            </w:r>
          </w:p>
        </w:tc>
        <w:tc>
          <w:tcPr>
            <w:tcW w:w="6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 &amp; INSPECTION REPORTS</w:t>
            </w:r>
          </w:p>
          <w:p>
            <w:pPr>
              <w:pStyle w:val="Heading1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0" w:gutter="0" w:header="0" w:top="1235" w:footer="0" w:bottom="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3">
    <w:name w:val="Body Text 3"/>
    <w:basedOn w:val="Normal"/>
    <w:qFormat/>
    <w:pPr/>
    <w:rPr/>
  </w:style>
  <w:style w:type="paragraph" w:styleId="TextBodyIndent">
    <w:name w:val="Body Text Indent"/>
    <w:basedOn w:val="Normal"/>
    <w:pPr>
      <w:ind w:left="288" w:hanging="0"/>
    </w:pPr>
    <w:rPr>
      <w:b/>
      <w:bCs/>
      <w:i/>
      <w:i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21:00Z</dcterms:created>
  <dc:creator>johns</dc:creator>
  <dc:description/>
  <cp:keywords/>
  <dc:language>en-US</dc:language>
  <cp:lastModifiedBy>Glen Seifert</cp:lastModifiedBy>
  <cp:lastPrinted>2009-08-28T07:55:00Z</cp:lastPrinted>
  <dcterms:modified xsi:type="dcterms:W3CDTF">2009-09-10T14:15:00Z</dcterms:modified>
  <cp:revision>10</cp:revision>
  <dc:subject/>
  <dc:title>1</dc:title>
</cp:coreProperties>
</file>