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500X2-10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500X2-10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500X2-10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1-10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58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5 - 25 gpm primary mixing</w:t>
        <w:tab/>
        <w:t>(9.46-94.63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5 - 25 gpm post dilution</w:t>
        <w:tab/>
        <w:t>(9.46-94.635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1 – 10 gph neat polymer</w:t>
        <w:tab/>
        <w:t>(0.3785-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500X2-10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00:00Z</dcterms:created>
  <dc:creator>Laura Crosbie</dc:creator>
  <dc:description/>
  <cp:keywords/>
  <dc:language>en-US</dc:language>
  <cp:lastModifiedBy>Laura Crosbie</cp:lastModifiedBy>
  <cp:lastPrinted>2011-02-14T09:54:00Z</cp:lastPrinted>
  <dcterms:modified xsi:type="dcterms:W3CDTF">2011-02-14T18:49:00Z</dcterms:modified>
  <cp:revision>3</cp:revision>
  <dc:subject/>
  <dc:title/>
</cp:coreProperties>
</file>